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>
          <w:rFonts w:cs="Calibri"/>
        </w:rPr>
        <w:t xml:space="preserve">                                             </w:t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2895600" cy="1104900"/>
            <wp:effectExtent l="0" t="0" r="0" b="0"/>
            <wp:docPr id="1" name="ipfyz7TZZTriHcFx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yz7TZZTriHcFx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Y OCCUPATIONAL HEALTH &amp; SAFETY YOU ASK?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LL I THINK YOU CAN ANSWER THAT JUST BY LOOKING AT THE FOLLOWING .......................................</w:t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495425" cy="1218565"/>
            <wp:effectExtent l="0" t="0" r="0" b="0"/>
            <wp:docPr id="2" name="Picture 1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152525" cy="1228725"/>
            <wp:effectExtent l="0" t="0" r="0" b="0"/>
            <wp:docPr id="3" name="Picture 1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057275" cy="1228725"/>
            <wp:effectExtent l="0" t="0" r="0" b="0"/>
            <wp:docPr id="4" name="Picture 19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895350" cy="1485265"/>
            <wp:effectExtent l="0" t="0" r="0" b="0"/>
            <wp:docPr id="5" name="Picture 2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5375" cy="1171575"/>
            <wp:effectExtent l="0" t="0" r="0" b="0"/>
            <wp:docPr id="6" name="ipfj1su2ulj1gef5M: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j1su2ulj1gef5M: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F WE DID NOT HAVE OHS IN THE WORKPLACE OUR LIFE WOULD BE A CIRCUS.........................................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LOTS OF FALLS.......LOTS OF LAUGHS...............BUT NO GUIDELINES OR RULES!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HESE RULES WE DO NEED TO PREVENT ACCIDENTS, INCIDENTS, RISKS &amp; HAZARDS HAPPENING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955" w:leader="none"/>
        </w:tabs>
        <w:spacing w:before="0" w:after="200"/>
        <w:jc w:val="center"/>
        <w:rPr/>
      </w:pPr>
      <w:r>
        <w:rPr>
          <w:b/>
          <w:color w:val="FF0000"/>
          <w:sz w:val="32"/>
          <w:szCs w:val="32"/>
        </w:rPr>
        <w:t>CLOWNS ARE GOOD FOR A LAUGH BUT WHEN YOU BREAK A LEG OR TRIP AND FALL NO ONE IS LAUGHING THEN.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au/imgres?imgurl=http://api.ning.com/files/sbFHbrVWp2DDz58MOmZqNJJT04d6-uRm*8Vf9wRqHePPfriMqjoQmQayFHb-qSaZCw8UkhAl78-lObJOIaY0jVFT8EyXW1Dc/ohs_hi_res_shadow_sm.jpg&amp;imgrefurl=http://www.safetycommunity.com/profile/RickNeigher&amp;usg=__N_eztkX2ZEHDlb1KBRm4pW0VKys=&amp;h=300&amp;w=300&amp;sz=63&amp;hl=en&amp;start=6&amp;um=1&amp;itbs=1&amp;tbnid=yz7TZZTriHcFxM:&amp;tbnh=116&amp;tbnw=116&amp;prev=/images?q=ohs+pictures&amp;um=1&amp;hl=en&amp;rlz=1W1SKPB_en&amp;tbs=isch: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au/imgres?imgurl=http://www.freewilliamsburg.com/archives/clowns.jpg&amp;imgrefurl=http://www.freewilliamsburg.com/archives/2008/12/&amp;usg=__MtjJkzhwmFK6gQp0X2FobXRYin4=&amp;h=337&amp;w=503&amp;sz=125&amp;hl=en&amp;start=55&amp;um=1&amp;itbs=1&amp;tbnid=QqJ96fVjhB9PNM:&amp;tbnh=87&amp;tbnw=130&amp;prev=/images?q=clowns+doing+stunts&amp;start=40&amp;um=1&amp;hl=en&amp;sa=N&amp;rlz=1W1SKPB_en&amp;ndsp=20&amp;tbs=isch: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.au/imgres?imgurl=http://www.cirkusskandinavia.dk/Arenaperformancepics04/BonBonmkanonlille.jpg&amp;imgrefurl=http://www.cirkusskandinavia.dk/News%20November%2004.htm&amp;usg=__o-bIpwIlTlyGRn1dEuAeefL1YNo=&amp;h=480&amp;w=450&amp;sz=118&amp;hl=en&amp;start=56&amp;um=1&amp;itbs=1&amp;tbnid=RQHX9HuTrf9FmM:&amp;tbnh=129&amp;tbnw=121&amp;prev=/images?q=clowns+doing+stunts&amp;start=40&amp;um=1&amp;hl=en&amp;sa=N&amp;rlz=1W1SKPB_en&amp;ndsp=20&amp;tbs=isch: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.au/imgres?imgurl=http://www.uptempo.com.au/uploads/mojo2.jpg&amp;imgrefurl=http://www.uptempo.com.au/childrens.php&amp;usg=__yQ_ehdqilQ89ffKF4hNAPM1_Qo4=&amp;h=2776&amp;w=2058&amp;sz=1102&amp;hl=en&amp;start=57&amp;um=1&amp;itbs=1&amp;tbnid=ldJrerunpS7hIM:&amp;tbnh=150&amp;tbnw=111&amp;prev=/images?q=clowns+doing+stunts&amp;start=40&amp;um=1&amp;hl=en&amp;sa=N&amp;rlz=1W1SKPB_en&amp;ndsp=20&amp;tbs=isch: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.au/imgres?imgurl=http://www.circus-entertainer.co.uk/images/arena_acts_clowns.jpg&amp;imgrefurl=http://www.circus-entertainer.co.uk/arena_acts.htm&amp;usg=__f_ITLjOvkP288wncKks9In9Dh5g=&amp;h=391&amp;w=300&amp;sz=27&amp;hl=en&amp;start=74&amp;um=1&amp;itbs=1&amp;tbnid=h3P_egvV4dqTBM:&amp;tbnh=123&amp;tbnw=94&amp;prev=/images?q=clowns+doing+stunts&amp;start=60&amp;um=1&amp;hl=en&amp;sa=N&amp;rlz=1W1SKPB_en&amp;ndsp=20&amp;tbs=isch: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om.au/imgres?imgurl=http://www.magicstunts.co.za/Patrickroofsm2.jpg&amp;imgrefurl=http://www.magicstunts.co.za/&amp;usg=__e-N2uXFKnJTjx7VNd5JV2eTQzME=&amp;h=236&amp;w=292&amp;sz=57&amp;hl=en&amp;start=86&amp;um=1&amp;itbs=1&amp;tbnid=j1su2ulj1gef5M:&amp;tbnh=93&amp;tbnw=115&amp;prev=/images?q=clowns+doing+stunts&amp;start=80&amp;um=1&amp;hl=en&amp;sa=N&amp;rlz=1W1SKPB_en&amp;ndsp=20&amp;tbs=isch: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5:00Z</dcterms:created>
  <dc:creator>Owner</dc:creator>
  <dc:description/>
  <dc:language>en-US</dc:language>
  <cp:lastModifiedBy>Owner</cp:lastModifiedBy>
  <dcterms:modified xsi:type="dcterms:W3CDTF">2010-06-01T10:25:00Z</dcterms:modified>
  <cp:revision>2</cp:revision>
  <dc:subject/>
  <dc:title/>
</cp:coreProperties>
</file>